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иодичность предоставления: при вступлении в Ассоциацию;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5-дневный срок при изменении сведений; по запросу при проверке деятельнос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, номер в реестре членов СР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дровом составе работников, заявленных в подтверждение соответствия требованиям к членству в СА «К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полнения работ на объектах капитального строительства</w:t>
      </w:r>
    </w:p>
    <w:p>
      <w:pPr>
        <w:pStyle w:val="Normal"/>
        <w:jc w:val="center"/>
        <w:rPr/>
      </w:pPr>
      <w:r>
        <w:rPr/>
        <w:t xml:space="preserve">по состоянию на «___» ____________________20___г.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13"/>
        <w:gridCol w:w="2693"/>
        <w:gridCol w:w="2552"/>
        <w:gridCol w:w="1559"/>
        <w:gridCol w:w="1417"/>
        <w:gridCol w:w="1276"/>
        <w:gridCol w:w="1276"/>
        <w:gridCol w:w="1276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. </w:t>
            </w:r>
          </w:p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атегория должности.</w:t>
            </w:r>
            <w:r>
              <w:rPr>
                <w:b/>
                <w:i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трудовых отношений: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разовании: высшее или среднее специальное, специальность, направление переподготовки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кончания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ж работы: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менее 3, 5, 10 л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видетельства НОК, регистрационный номер, уровень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ключения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лючения из НРС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бщий по профессии, специальности или направлению подготовки в СРКрСн</w:t>
            </w:r>
            <w:r>
              <w:rPr>
                <w:b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 инженерных должностях в организациях, осуществляю-щих СРКрС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: копии документов, подтверждающие сведения</w:t>
      </w:r>
      <w:r>
        <w:rPr>
          <w:b/>
          <w:i/>
          <w:vertAlign w:val="superscript"/>
        </w:rPr>
        <w:t>3</w:t>
      </w:r>
      <w:r>
        <w:rPr/>
        <w:t xml:space="preserve"> – на ___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Должность руководителя                                                                   м.п.                                    подпись                                            расшифровка подписи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>1</w:t>
      </w:r>
      <w:r>
        <w:rPr/>
        <w:t xml:space="preserve"> – </w:t>
      </w:r>
      <w:r>
        <w:rPr>
          <w:sz w:val="22"/>
          <w:szCs w:val="22"/>
        </w:rPr>
        <w:t>Категория должности: 1) Руководитель высшего звена. 2) Специалис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vertAlign w:val="superscript"/>
        </w:rPr>
        <w:t>2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2"/>
          <w:szCs w:val="22"/>
        </w:rPr>
        <w:t>СРКрСн – строительство, реконструкция, капитальный ремонт, снос объектов капитального строительства.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 xml:space="preserve">3 </w:t>
      </w:r>
      <w:r>
        <w:rPr>
          <w:sz w:val="20"/>
          <w:szCs w:val="20"/>
        </w:rPr>
        <w:t xml:space="preserve">– </w:t>
      </w:r>
      <w:r>
        <w:rPr>
          <w:sz w:val="22"/>
          <w:szCs w:val="22"/>
        </w:rPr>
        <w:t xml:space="preserve">Прикладываются: копии документов об образовании, копии трудовых книжек, трудовых договоров, должностных инструкций и (или) приказов о наделении полномочиями, документов, подтверждающих внесение сведений в НРС; документов о повышение квалификации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в случае представления ранее в СРО документов, подтверждающих указанные сведения, документы прикладываются в случае изменений в кадровом составе либо изменения сведений о руководителях, специа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8" w:top="993" w:footer="526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Форма отчёта утверждена: решением Совета СА «КС» от 19.04.2019, протокол № 04/3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Форма 2.1.2.А </w:t>
    </w:r>
  </w:p>
  <w:p>
    <w:pPr>
      <w:pStyle w:val="Normal"/>
      <w:jc w:val="right"/>
      <w:rPr/>
    </w:pPr>
    <w:r>
      <w:rPr>
        <w:sz w:val="20"/>
        <w:szCs w:val="20"/>
      </w:rPr>
      <w:t xml:space="preserve">к пункту 2.1.8 Положения об отчётах и анализе деятельности членов </w:t>
    </w:r>
    <w:r>
      <w:rPr>
        <w:sz w:val="20"/>
        <w:szCs w:val="20"/>
        <w:lang w:eastAsia="ru-RU"/>
      </w:rPr>
      <w:t>СА «КС»,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  <w:lang w:eastAsia="ru-RU"/>
      </w:rPr>
      <w:t>утверждённого решением ГОСЧ от 18.05.2017 с изменениями от 12.09.2018, 18.04.2019, 21.04.2022, 25.04.2024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sz w:val="22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03:00Z</dcterms:created>
  <dc:creator>o.grebenuk</dc:creator>
  <dc:description/>
  <cp:keywords/>
  <dc:language>en-US</dc:language>
  <cp:lastModifiedBy>Марина Владимировна Александрова</cp:lastModifiedBy>
  <cp:lastPrinted>2014-11-05T17:30:00Z</cp:lastPrinted>
  <dcterms:modified xsi:type="dcterms:W3CDTF">2024-10-23T07:13:00Z</dcterms:modified>
  <cp:revision>5</cp:revision>
  <dc:subject/>
  <dc:title>Некоммерческое Партнерство по содействию регламентации деятельности в области строительства, реконструкции и капитального ремонта</dc:title>
</cp:coreProperties>
</file>